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>
          <w:rFonts w:eastAsia="Lucida Sans Unicode" w:cs="Tahoma"/>
          <w:kern w:val="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  <w:t>Rekonstrukce m.č. N1014 v objektu T – 1.NP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budova T, 1.NP., parcela č. 56/1,  k.ú. Černá pol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</w:r>
      <w:r>
        <w:rPr>
          <w:rFonts w:cs="Arial" w:ascii="Arial" w:hAnsi="Arial"/>
        </w:rPr>
        <w:tab/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DOKUMENTACE  PRO PROVÁDĚNÍ STAVBY </w:t>
      </w:r>
      <w:r>
        <w:rPr>
          <w:rFonts w:cs="Arial" w:ascii="Arial" w:hAnsi="Arial"/>
          <w:sz w:val="18"/>
        </w:rPr>
        <w:t>( vypracovaná dle Přílohy č.6 k vyhlášce č.499/2006 Sb.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9"/>
        <w:numPr>
          <w:ilvl w:val="0"/>
          <w:numId w:val="0"/>
        </w:numPr>
        <w:ind w:left="2124" w:hanging="0"/>
        <w:rPr>
          <w:b w:val="false"/>
          <w:b w:val="false"/>
          <w:sz w:val="20"/>
        </w:rPr>
      </w:pPr>
      <w:r>
        <w:rPr/>
        <w:t>D.1.1.1</w:t>
        <w:tab/>
        <w:t xml:space="preserve">   TECHNICKÁ  ZPRÁVA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rchitektonické, dispoziční a provozní řešení</w:t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21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2"/>
          <w:numId w:val="9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4140" w:leader="none"/>
        </w:tabs>
        <w:ind w:left="705" w:hanging="705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.</w:t>
        <w:tab/>
        <w:t>Bourac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.</w:t>
        <w:tab/>
        <w:t>Zemn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3.</w:t>
        <w:tab/>
        <w:t>Základy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.</w:t>
        <w:tab/>
        <w:t>Svisl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.</w:t>
        <w:tab/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sz w:val="22"/>
        </w:rPr>
        <w:tab/>
        <w:tab/>
        <w:t>6.</w:t>
        <w:tab/>
        <w:t>Střešní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.</w:t>
        <w:tab/>
        <w:t>Izolace proti vodě, radonu, tepeln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8.</w:t>
        <w:tab/>
        <w:t>Úpravy povrchů stěn a stropů, podlahy a výplně otvorů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9.    </w:t>
        <w:tab/>
        <w:t>Konstrukce klempí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540"/>
          <w:tab w:val="clear" w:pos="1080"/>
          <w:tab w:val="clear" w:pos="1800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1.</w:t>
        <w:tab/>
        <w:t>Konstrukce zámečnické</w:t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12.  </w:t>
        <w:tab/>
        <w:t>Nátěr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080"/>
          <w:tab w:val="left" w:pos="540" w:leader="none"/>
          <w:tab w:val="left" w:pos="1800" w:leader="none"/>
          <w:tab w:val="left" w:pos="2127" w:leader="none"/>
          <w:tab w:val="left" w:pos="3119" w:leader="none"/>
          <w:tab w:val="left" w:pos="4140" w:leader="none"/>
        </w:tabs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13.  </w:t>
        <w:tab/>
        <w:t>Vnitřní vybav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Brně, prosinec  2016</w:t>
        <w:tab/>
        <w:tab/>
        <w:tab/>
        <w:tab/>
        <w:t>vypracoval :</w:t>
        <w:tab/>
        <w:t>ing.arch. Evžen Štreit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Olbrachtovo nám.6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624 00 Brn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- 2 -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 xml:space="preserve">A. </w:t>
        <w:tab/>
        <w:t>Architektonické, dispoziční a provozní řešení</w:t>
        <w:tab/>
        <w:tab/>
        <w:tab/>
        <w:tab/>
        <w:tab/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m.č. N1014, která je dle pasportu vedena jako kancelář, se nachází v 1.NP budovy T v areálu </w:t>
      </w:r>
      <w:r>
        <w:rPr>
          <w:rFonts w:cs="Arial" w:ascii="Arial" w:hAnsi="Arial"/>
          <w:sz w:val="22"/>
        </w:rPr>
        <w:t>Mendelovy univerzity v Brně, Zemědělská 1665/1, 613 00 Brno. Místnost se nachází na konci  středové chodby v 1.NP., je přístupná dvoukřídlovými dveřmi a slouží v současné době jako sklad. Po stavebních úpravách by měla tato místnost sloužit jako předváděcí kancelář výrobků studentů na ústavu designu. V současné době jsou některé stěny místnosti obloženy perforovanými hliníkovými lamelami šířky 150 mm a strop kazetami 600 x 600 mm ze stejného materiálu. Podlaha je o 900 mm níž, než chodba, podlahovou krytinu tvoří  PVC. V rohu místnosti je umývadlo. Dispoziční uspořádání po rekonstrukci bude beze změny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080"/>
          <w:tab w:val="clear" w:pos="1800"/>
          <w:tab w:val="left" w:pos="540" w:leader="none"/>
          <w:tab w:val="left" w:pos="1134" w:leader="none"/>
          <w:tab w:val="left" w:pos="2127" w:leader="none"/>
          <w:tab w:val="left" w:pos="3119" w:leader="none"/>
          <w:tab w:val="left" w:pos="4140" w:leader="none"/>
        </w:tabs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1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Bourací práce</w:t>
      </w:r>
    </w:p>
    <w:p>
      <w:pPr>
        <w:pStyle w:val="TextBody"/>
        <w:ind w:left="54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Bude provedena demontáž stávajícího umývadla, zářivkových svítidel.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 se demontáž hliníkových lamelových obkladů stěn - výška  2800 mm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de se demontáž hliníkových lamelových obkladů stropů ( 600 x 600 mm )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ourá se nenosná příčka s dveřmi mezi chodbou a kanceláří od podlahy ke stropu - výška 2950 mm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Odstraní se stávající podlahová krytina  - PVC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  <w:t>2</w:t>
      </w:r>
      <w:r>
        <w:rPr>
          <w:rFonts w:cs="Arial" w:ascii="Arial" w:hAnsi="Arial"/>
          <w:bCs/>
          <w:sz w:val="22"/>
        </w:rPr>
        <w:t xml:space="preserve">. </w:t>
        <w:tab/>
      </w:r>
      <w:r>
        <w:rPr>
          <w:rFonts w:cs="Arial" w:ascii="Arial" w:hAnsi="Arial"/>
          <w:b/>
          <w:i/>
          <w:iCs/>
          <w:sz w:val="22"/>
        </w:rPr>
        <w:t>Zemní prác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1"/>
        </w:numPr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áklady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>4.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Svisl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>Nevyskytují se - stávající</w:t>
      </w: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bCs/>
          <w:sz w:val="22"/>
        </w:rPr>
        <w:t>-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i/>
          <w:iCs/>
          <w:sz w:val="22"/>
        </w:rPr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vyskytují se – stávající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2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 xml:space="preserve">Střešní konstrukce </w:t>
        <w:tab/>
        <w:t xml:space="preserve"> 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řešní konstrukce stávající – stavební úpravy se provádějí v 1.NP čtyřpodlažního objektu.</w:t>
      </w:r>
    </w:p>
    <w:p>
      <w:pPr>
        <w:pStyle w:val="TextBody"/>
        <w:numPr>
          <w:ilvl w:val="0"/>
          <w:numId w:val="0"/>
        </w:numPr>
        <w:tabs>
          <w:tab w:val="clear" w:pos="1080"/>
          <w:tab w:val="left" w:pos="540" w:leader="none"/>
          <w:tab w:val="left" w:pos="1134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567" w:leader="none"/>
          <w:tab w:val="left" w:pos="1134" w:leader="none"/>
          <w:tab w:val="left" w:pos="3119" w:leader="none"/>
          <w:tab w:val="left" w:pos="4140" w:leader="none"/>
        </w:tabs>
        <w:outlineLvl w:val="0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7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Izolace proti vodě,radonu, tepelné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vyskytují se 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3119" w:leader="none"/>
          <w:tab w:val="left" w:pos="4140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8.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Úpravy povrchů stěn, stropů, podlahy a výplně otvorů</w:t>
      </w:r>
      <w:r>
        <w:rPr>
          <w:rFonts w:cs="Arial" w:ascii="Arial" w:hAnsi="Arial"/>
          <w:bCs/>
          <w:sz w:val="22"/>
        </w:rPr>
        <w:t xml:space="preserve"> </w:t>
        <w:tab/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ěny v kanceláři, které nebudou obloženy, budou očištěny a opatřeny novou malbou, penetrace (1x) + malba bílá (2x). Provede se oprava omítek v rozsahu 25%. Stěny kolmé na obvodovou stěnu s okny budou obloženy deskami lakovanými deskami OSB tl. 20 mm na dřevěném roštu 50 x 30 mm.  Stávající dveře 900/1970 mm do sousední učebny budou zaslepeny obkladem ze sádrokartonových desek tl. 12,5 mm včetně zvukové izolace z minerální vaty tl. 100 mm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 xml:space="preserve">Strop  bude  opatřen novým akustickým sádrokartonovým podhledem tl. 12,5 mm ( přímé čtvercové děrování 8/18 Q ) na kovovém roštu dle technologického popisu výrobce.   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vou podlahu v kanceláři  bude tvořit suchá podlahová konstrukce – dřevoštěpkové desky 2 x 15 mm na dřevěném roštu z latí 60 x 60 mm v roztečích 625 x 625 mm. Krycí vrstvu bude tvořit vinylová krytina s podložkou. Vinylová krytina bude také provedená nově v přístupové chodbě ( m.č. N 1006 )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stupní dubové dvoukřídlové dveře z chodby 1400 x 2000 mm ( křídla šířky 800 + 600 mm ) s nadsvětlíkem výšky 600 mm budou prosklené průhledným sklem, do  dřevěné zárubně 1600/2600 mm. Bude proveden jejich posun o 600 mm směrem do chodby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Okna jsou stávající – bez opravy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 xml:space="preserve">- 3 -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Konstrukce klempířské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14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 </w:t>
      </w:r>
      <w:r>
        <w:rPr>
          <w:rFonts w:cs="Arial" w:ascii="Arial" w:hAnsi="Arial"/>
          <w:b/>
          <w:i/>
          <w:iCs/>
          <w:sz w:val="22"/>
        </w:rPr>
        <w:tab/>
        <w:t>Konstrukce truhlářské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>Vstupní dubové dvoukřídlové dveře z chodby 1400 x 2000 mm ( křídla šířky 800 + 600 mm ) s nadsvětlíkem výšky 600 mm budou prosklené průhledným sklem, do  dřevěné zárubně 1600/2600 mm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kna jsou stávající – bez opravy.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/>
          <w:i/>
          <w:iCs/>
          <w:sz w:val="22"/>
        </w:rPr>
        <w:t xml:space="preserve">11. Konstrukce zámečnické 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12. Nátěry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Cs/>
          <w:sz w:val="22"/>
        </w:rPr>
        <w:t>Radiátory ÚT budou opatřeny novým nátěrem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>13. Vnitřní vybavení</w:t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ro fungování předváděcí kanceláře bude nutno instalovat pod stropem dataprojektor napojený na PC a plynule nastavitelné promítací plátno 240 x 180 cm  instalované do rámu pro vestavbu do podvěšených stropů.- viz příloha.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 stěně za promítacím plátnem bude instalována LCD Smart televize s úhlopříčkou 55“.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Do 2 oken 210 x 150 cm bude instalována stínící neprůhledná clona pro dokonalé zatemnění, s boxem pro navíjení látky, který je nasazen na postraní vodící lišty. Tyto lišty jsou pro dosažení efektu úplného zatemnění vybaveny přiléhavým těsněním. Ovládání motorické.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 osvětlení místnosti budou pod stropem instalovány 3 světelné rampy s nastavitelnými a přestavitelnými nacvakávacími LED reflektory kolmo k obvodové stěně a jedna rampa na osu chodby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ab/>
        <w:tab/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známka: Finální výběr vzorkování povrchů a zařízení provede dodavatel a  odsouhlasí dle předložených vzorků uživatel. tj. Ústav nábytku, designu a bydlení.</w:t>
      </w:r>
    </w:p>
    <w:p>
      <w:pPr>
        <w:pStyle w:val="Pedformtovan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eastAsia="Lucida Sans Unicode" w:cs="Arial"/>
          <w:b/>
          <w:b/>
          <w:bCs/>
          <w:kern w:val="2"/>
          <w:sz w:val="2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type w:val="nextPage"/>
      <w:pgSz w:w="11906" w:h="16838"/>
      <w:pgMar w:left="1152" w:right="1152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120"/>
        </w:tabs>
        <w:ind w:left="3120" w:hanging="99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540"/>
      </w:pPr>
      <w:rPr>
        <w:i/>
        <w:b/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600"/>
      </w:pPr>
      <w:rPr/>
    </w:lvl>
    <w:lvl w:ilvl="1">
      <w:start w:val="1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150"/>
        </w:tabs>
        <w:ind w:left="3150" w:hanging="99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0"/>
    </w:lvlOverride>
  </w:num>
  <w:num w:numId="11">
    <w:abstractNumId w:val="3"/>
    <w:lvlOverride w:ilvl="0">
      <w:startOverride w:val="3"/>
    </w:lvlOverride>
  </w:num>
  <w:num w:numId="12">
    <w:abstractNumId w:val="4"/>
    <w:lvlOverride w:ilvl="0">
      <w:startOverride w:val="6"/>
    </w:lvlOverride>
  </w:num>
  <w:num w:numId="13">
    <w:abstractNumId w:val="7"/>
    <w:lvlOverride w:ilvl="0">
      <w:startOverride w:val="9"/>
    </w:lvlOverride>
  </w:num>
  <w:num w:numId="1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  <w:i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1:42:00Z</dcterms:created>
  <dc:creator>ing.arch.Štreit</dc:creator>
  <dc:description/>
  <dc:language>en-US</dc:language>
  <cp:lastModifiedBy>Evžen</cp:lastModifiedBy>
  <cp:lastPrinted>2014-07-15T17:01:00Z</cp:lastPrinted>
  <dcterms:modified xsi:type="dcterms:W3CDTF">2017-01-05T15:02:00Z</dcterms:modified>
  <cp:revision>6</cp:revision>
  <dc:subject/>
  <dc:title>Akce</dc:title>
</cp:coreProperties>
</file>